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16"/>
        <w:gridCol w:w="664"/>
        <w:gridCol w:w="1210"/>
        <w:gridCol w:w="1016"/>
        <w:gridCol w:w="1206"/>
        <w:gridCol w:w="2229"/>
        <w:gridCol w:w="2089"/>
        <w:gridCol w:w="1903"/>
        <w:gridCol w:w="237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-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wn 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ard of 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t. B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yco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on of SCL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-violence and Civil Disobed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tle Rock 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-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C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kely Carmicha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tually breaks and forms Black Power movemen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dom Rides [CORE] to New Orlea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 Merdith and Integration of U. of Mi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nnedy sent fed troop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ildrens March and Birmingh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street church bombing (kills 4 girl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ll Conn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tters from Birmingham Jai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graton of U. of Miss (George Wallac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ACP Medgar Edgars Kill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ennedy talks about Civil Rts legislatio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oting Rights Act of 196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utlaws segregation in schools, public places, employ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reedom Rid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ion of Islam and Malcolm X emerge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oody Sunday and Selma to Mongtomery Marc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oting Rights Act of 1965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rban Violence, Watts Riot, Chicago Rio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ack Panther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mission on Civil Disorders to address poor conditions in city ghett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LK assassin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bert F. Kennedy assassinated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288" w:right="864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1:00Z</dcterms:created>
  <dc:creator>DMcNamar</dc:creator>
  <dc:description/>
  <cp:keywords/>
  <dc:language>en-US</dc:language>
  <cp:lastModifiedBy>DMcNamar</cp:lastModifiedBy>
  <dcterms:modified xsi:type="dcterms:W3CDTF">2013-04-17T12:07:00Z</dcterms:modified>
  <cp:revision>2</cp:revision>
  <dc:subject/>
  <dc:title/>
</cp:coreProperties>
</file>